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</w:t>
      </w:r>
    </w:p>
    <w:p>
      <w:pPr>
        <w:pStyle w:val="Normal"/>
        <w:ind w:right="-10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«О внесении изменений в Закон Ульяновской области «О предоставлении жилых помещений специализированного государственного жилищного фонда </w:t>
      </w:r>
    </w:p>
    <w:p>
      <w:pPr>
        <w:pStyle w:val="Normal"/>
        <w:ind w:right="-10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  <w:r>
        <w:rPr/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 о признании утратившими силу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тдельных положений законодательных актов Ульяновской области»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>О внесении изменений в Закон Ульяновской области «О предоставлении жилых помещений специализированного государственного жилищного фонда Ульяновской области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и о признании утратившими силу отдельных положений законодательных актов Ульяновской области» не потребуется признания утратившими силу, приостановления, изменения, дополнения или принятия законодательных актов Ульяновской области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троительства Ульяновской области                                              А.Я.Черепа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9:00Z</dcterms:created>
  <dc:creator>User</dc:creator>
  <dc:description/>
  <cp:keywords/>
  <dc:language>en-US</dc:language>
  <cp:lastModifiedBy>Савандеева</cp:lastModifiedBy>
  <cp:lastPrinted>2021-07-29T10:45:00Z</cp:lastPrinted>
  <dcterms:modified xsi:type="dcterms:W3CDTF">2023-06-22T12:00:00Z</dcterms:modified>
  <cp:revision>16</cp:revision>
  <dc:subject/>
  <dc:title/>
</cp:coreProperties>
</file>